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126365</wp:posOffset>
            </wp:positionV>
            <wp:extent cx="7151370" cy="11836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n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n e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2784 prot., datë 19.01.2024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>Agjencia e Shërbimeve Funerale shpall procedurën e konkurimit për një vend të lirë pune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ëtor varrezash në Sektorin Sharr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kryer arsimin 8-vjeça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25 mars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27 mars 2024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40:00Z</dcterms:created>
  <dc:creator>Acer</dc:creator>
  <dc:description/>
  <dc:language>en-US</dc:language>
  <cp:lastModifiedBy>User</cp:lastModifiedBy>
  <cp:lastPrinted>2024-03-12T12:40:00Z</cp:lastPrinted>
  <dcterms:modified xsi:type="dcterms:W3CDTF">2024-03-12T11:40:00Z</dcterms:modified>
  <cp:revision>2</cp:revision>
  <dc:subject/>
  <dc:title/>
</cp:coreProperties>
</file>