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 xml:space="preserve">Agjencia e Shërbimeve Funerale shpall procedurën e konkurimit për vendet e lira të punës për pozicionin Punëtor varrezash në Njësitë Administrative, si më poshtë vijon: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Baldushk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Bërzhitë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Dajt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Fark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Kashar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Krrab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Ndroq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Petrel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Pezë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(Dy) Punëtor varrezash në Njësinë Administrative Shëngjergj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Një) Punëtor varrezash në Njësinë Administrative Vaqarr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Zall – Bastar  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(Një) Punëtor varrezash në Njësinë Administrative Zall – Herr  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2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7 shkurt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9 shkurt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22:00Z</dcterms:created>
  <dc:creator>Acer</dc:creator>
  <dc:description/>
  <dc:language>en-US</dc:language>
  <cp:lastModifiedBy>User</cp:lastModifiedBy>
  <cp:lastPrinted>2024-02-16T10:54:00Z</cp:lastPrinted>
  <dcterms:modified xsi:type="dcterms:W3CDTF">2024-02-16T12:22:00Z</dcterms:modified>
  <cp:revision>2</cp:revision>
  <dc:subject/>
  <dc:title/>
</cp:coreProperties>
</file>