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PALLJE PËR LËVIZJE PARALELE/PRANIMIN NË SHËRBIM CIVIL NË KATEGORINË EKZEKUTIVE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oji i diplomës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nxhinieri Elektronike/Teknologji Informacioni”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Niveli minimal i diplomës “Master Profesional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ë zbatim të nenit 22 dhe të nenit 25, të ligjit 152/2013 “Për nëpunësin civil”, i ndryshuar, si dhe të Kreut II, IV dhe VI, të Vendimit nr.234, datë 18.03.2015, të Këshillit të Ministrave, “Për pranimin, lëvizjen paralele, periudhën e provës dhe emërimin në kategorinë ekzekutive”, Autoriteti i Mediave Audiovizive shpall procedurat e lëvizjes paralele dhe të pranimit në shërbimin civil për kategorinë ekzekutive, për pozicionin: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2 (Dy) Specialist, Sektori i Monitorimit të Frekuencave, Drejtoria e Planifikimit të Frekuencave dhe TIK -Kategoria e pagës III-b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cioni më sipër, u ofrohet fillimisht nëpunësve civilë të së njëjtës kategori për procedurën e lëvizjes paralele! Vetëm në rast se në përfundim të procedurës së lëvizjes paralele, rezulton se ky pozicion është vakat, ai është i vlefshëm për nëpunësit civilë nga jashtë shërbimit civil, të cilët plotësojnë kriteret e posaçme dhe të përgjithshme të listuara në shpall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ër çdo procedurë aplikohet në të njëjtën kohë!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A E DORËZIMIT TË DOKUMENTAVE PER LEVIZJE PARALELE: 29.05.2023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E DORËZIMIT TË DOKUMENTAVE PËR PRANIM NGA JASHTË SHËRBIMIT CIVIL: 01.06.202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ërshkrimi i punës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yrat dhe përgjegjësitë kryesore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lanifikimi dhe administrimi i frekuencave duke analizuar disponueshmërine e tyre të cilat do të vihen në dispozicion për ofrimin e shërbimeve audio/ audiovizivë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ërllogaritje e përqindjes së mbulimit të territorit me shërbim audio dhe /ose audiovizive( në bazë të zonës së licensimit  nga subjektet e licencuar në AMA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ërgatitja e planit të përdorimit të frekuencave audio/audiovizive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qyron ndryshimet në planin e përdorimit të Frekuencave  dhe pas çdo vendim të AMa-s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ërgatitja e dokumentacionit teknik ku përfshihen specifikimet e karakteristikave teknike të transmetimit dhe përgatitja e relacioneve përkatës për AMA-n, lidhur me dhënien në përdorim të frekuencave subjekteve që aplikojnë për licencë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logaritja e niveleve të interferencave nga rrjetet e tjera egzistuese dhe të planifikuar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ogaritja e mbulimit te rrjeteve analoge dhe numerike të operatoreve kombëtar e vendor radio dhe televizivë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gatitja e relacioneve dhe dokumentacione teknike për subjektet që aplikojnë për licencë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lotësimi dhe administrmi i bazës së të dhënave që disponon Sektori dhe ndjekja e korespondencave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kon dhe analizon dokumentacionin teknik të përgatitur në kuadër të çeljes së garave për dhënien në përdorim të frekuencav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hkëpunon me drejtoritë e tjera lidhur me përditësimin e bazës së të dhënave që disponon sektori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</w:rPr>
        <w:t xml:space="preserve">Monitoron brezat e frekuencave të caktuara në Planin Kombëtrar të Frekuencave për transmetime audiovizive, me qëllim perdorimin e frekuencave të dhëna në licencë, të jetë në perputhje me kuadrin ligjor në fuqi , në zbatim të kushteve të licencës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-Lëvizja paralele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ë të drejtë të aplikojnë për këtë procedurë vetëm nëpunësit civilë të së njëjtës kategori, në të gjitha institucionet pjesë e shërbimit civil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1.- Kushtet për lëvizjen paralele dhe kriteret e veçanta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ët duhet të plotësojnë kushtet për lëvizjen paralele si vijon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ë jetë nëpunës civil i konfirmuar, brenda së njëjtës kategori (kategoria III-b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ë mos ketë masë disiplinore në fuqi (të vërtetuar me një dokument nga institucioni)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ë ketë të paktën vlerësimin e fundit “Mirë” apo “Shumë mirë”;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ë plotësojë kushtet dhe kërkesat e posaçme, të përcaktuara në shpalljen për konkurrim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ndidatët duhet të plotësojnë kriteret e veçanta si vijon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Të zotërojnë diplomë të nivelit “Master Profesional” Inxhinieri Elektronikë/Teknologji Informacioni. Edhe diploma e nivelit “Bachelor” të jetë në të njëjtën fushë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Të ketë mbi një vit eksperiencë pune në nivel ekzekutiv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ftësi shumë të mira komunikimi dhe prezantimi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2.- Dokumentacioni, mënyra dhe afati i dorëzimi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ët duhet të dorëzojnë pranë njësisë së burimeve njerëzore të institucionit dokumentet si më poshtë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ërkesë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tëshkrim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Fotokopje të diplomës dhe listës së notave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Fotokopje të librezës së punës; (të gjitha faqet që vërtetojnë eksperiencën në punë)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Çdo dokumentacion tjetër që vërteton trajnimet, kualifikimet, arsimim shtesë, vlerësimet pozitive apo të tjera të përmendura në jetëshkrimin tuaj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h) Fotokopje të letërnjoftimit (ID)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Vërtetim të gjendjes shëndetësore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ërtetim të gjendjes gjyqësore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Vlerësimin e fundit nga eprorit direkt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j) Vërtetim nga institucioni që nuk ka masë disiplinore në fuqi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Aktin e fundit të emërimit në pozicionin aktual, në të cilin të përcaktohet edhe kategoria e pozicionit, ose në pamundësi një vërtetim nga institucioni lidhur me pozicionin aktual të kandidatit dhe kategorinë përkatëse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t duhet të dorëzohen me postë apo drejtpërsëdrejti në institucion, brenda datës 27.05.2023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3. Rezultatet për fazën e verifikimit paraprak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Pas datës. 29.05.2023 njësia e menaxhimit të burimeve njerëzore të institucionit do të shpallë në portalin “Agjencia Kombëtare e Punësimit dhe Aftësive” dhe në faqen e internetit, listën e kandidatëve që plotësojnë kushtet e lëvizjes paralele dhe kriteret e veçanta, si dhe datën, vendin dhe orën e saktë ku do të zhvillohet intervista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Pas kësaj date kandidatët që nuk i plotësojnë kushtet e lëvizjes paralele dhe kriteret e veçanta do të njoftohen individualisht nga njësia e menaxhimit të burimeve njerëzore të institucionit nëpërmjet adresave të e-mail, për shkaqet e mos kualifikimit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I.4- Fushat e njohurive, aftësitë dhe cilësitë mbi të cilat do të zhvillohet intervista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datët do të vlerësohen në lidhje me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Kandidatët do të vlerësohen në lidhje me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Ligjin 97/2013 “Për mediat audiovizive në Republikën e Shqipërisë” i ndryshua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legjislacionin e shërbimit civil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Kodin e Procedurave Administrative;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</w:rPr>
        <w:t>- Njohuri mbi VKM Nr. 292, date 2.05.2012 “Për miratimin e strategjisë së kalimit nga transmetimet analoge në transmetimet numerike”.</w:t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</w:rPr>
        <w:t>- Njohuri mbi VKM Nr. 466, date 27.02.2013 “Per miratimin e Planit Kombetar të Frekuencave”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I.5.- Mënyra e vlerësimit të kandidatëve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Kandidatët do të vlerësohen për dokumentacionin, përkatësisht për eksperiencat (20 pikë), trajnimet apo kualifikimet e lidhura me fushën (10 pike), si dhe vlerësimet pozitive (10 pike). Totali i pikëve për këtë vlerësim është 40 pikë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ët gjatë intervistës së strukturuar me gojë do të vlerësohen në lidhje me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Pikën I.4 të përmendur më sipër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Njohuritë, aftësitë, kompetencën në lidhje me përshkrimin e pozicionit të punës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ksperiencën e tyre të mëparshme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tivimin, aspiratat dhe pritshmëritë e tyre për karrierën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ali i pikëve në përfundim të intervistës së strukturuar me gojë është 60 pikë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I.6.- Data e daljes së rezultateve të konkurrimit dhe mënyra e komunikimi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Në përfundim të vlerësimit të kandidatëve, Autoriteti Mediave Audiovizive do të shpallë fituesin në portalin “Agjencia Kombëtare e Punësimit dhe Aftësive” dhe në faqen zyrtare të AMA-s. Të gjithë kandidatët pjesëmarrës në këtë procedurë do të njoftohen në mënyrë elektronike për datën e saktë të shpalljes së fituesit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- Për kandidatet që aplikojnë nga jashtë sistemit të shërbimit civil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ër këtë procedurë kanë të drejtë të aplikojnë kandidatet jashtë sistemit te shërbimit civil, që plotësojnë kërkesat e veçanta dhe të përgjithshme për plotësimin e vendit të lirë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I.1-Kërkesat e përgjithshme sipas nenit 21, të ligjit nr. 152/2013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ë jetë shtetas shqiptar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ë ketë zotësi të plotë për të vepruar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ë zotërojë gjuhën shqipe, të shkruar dhe të folur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ë jetë në kushte shëndetësore që e lejojnë të kryejë detyrën përkatëse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ë mos jetë i dënuar me vendim të formës së prerë për kryerjen e një krimi apo për kryerjen e një kundërvajtjeje penale me dashje;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daj tij të mos jetë marrë masa disiplinore e largimit nga shërbimi civil, që nuk është shuar sipas ligjit nr. 152/2013, i ndryshuar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ët duhet të plotësojnë kriteret e veçanta si vijon: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- Të zotërojnë një diplomë të nivelit “Master profesional” Inxhinieri Elektronike/Teknologji Informacioni. Edhe diploma e nivelit “Bachelor” duhet të jetë në të njëjtën fushë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Të ketë mbi 1 vit eksperiencë pune në profesion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2- Dokumentacioni, mënyra dhe afati i dorëzimi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idatët duhet të dorëzojnë pranë njësisë së burimeve njerëzore të Autoritetit të Mediave Audiovizive dokumentat si më poshtë: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ërkesë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tëshkrim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Fotokopje të diplomës dhe listës së notave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) Fotokopje të librezës së punës; (të gjitha faqet që vërtetojnë eksperiencën në punë)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Çdo dokumentacion tjetër që vërteton trajnimet, kualifikimet, arsimim shtesë, vlerësimet pozitive apo të tjera të përmendura në jetëshkrimin tuaj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h) Fotokopje të letërnjoftimit (ID)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Vërtetim të gjendjes shëndetësore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ërtetim të gjendjes gjyqësore;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3- Rezultatet për fazën e verifikimit paraprak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Pas datës 01 qershor 2023, njësia e menaxhimit të burimeve njerëzore të institucionit do të shpallë në portalin “Agjensia Kombëtare e Punësimit dhe Aftësive” dhe në faqen e internetit, listën e kandidatëve që plotësojnë kushtet e pranimit nga jashtë shërbimit civil dhe kriteret e veçanta, si dhe datën, vendin dhe orën e saktë ku do të zhvillohet konkursi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të njëjtën datë kandidatët që nuk i plotësojnë kushtet e pranimit në shërbimin civil dhe kriteret e veçanta do të njoftohen individualisht nga njësia e menaxhimit të burimeve njerëzore të institucionit nëpërmjet adresave të e-mail, për shkaqet e mos kualifikimit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I.4- Fushat e njohurive, aftësitë dhe cilësitë mbi të cilat do të zhvillohet intervista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ndidatët do të vlerësohen në lidhje me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Ligjin 97/2013 “Për mediat audiovizive në Republikën e Shqipërisë”I ndryshuar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legjislacionin e shërbimit civil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johuri në lidhje me Kodin e Procedurave Administrative;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</w:rPr>
        <w:t>- Njohuri mbi VKM Nr. 292, date 2.05.2012 “Për miratimin e strategjisë së kalimit nga transmetimet analoge në transmetimet numerike”.</w:t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</w:rPr>
        <w:t>- Njohuri mbi VKM Nr. 466, date 27.02.2013 “Per miratimin e Planit Kombetar të Frekuencave”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5- Mënyra e vlerësimit të kandidatëve: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lerësimin me shkrim, deri në 60 pikë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Intervistën e strukturuar me gojë qe konsiston në motivimin, aspiratat dhe pritshmëritë e tyre për karrierën, deri në 25 pikë;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tëshkrimin, që konsiston në vlerësimin e arsimimit, të përvojës e të trajnimeve, të lidhura me fushën, deri në 15 pikë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6- Data e daljes së rezultateve të konkurimit dhe mënyra e komunikimit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ë përfundim të vlerësimit të kandidatëve, Njësia e Burimeve Njerëzore do të shpallë fituesin në faqen elektronike të Autoritetit dhe në portalin “Agjensia Kombëtare e Punësimit dhe Aftësive””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ë gjithë kandidatët pjesëmarrës në këtë procedurë do të njoftohen individualisht në mënyrë elektronike, për rezultatet (nëpërmjet adresës së email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resa: Autoriteti Mediave Audiovizive, Rruga “Papa Gjon Pali II”, Tiranë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2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18"/>
        <w:szCs w:val="18"/>
        <w:lang w:val="sq-AL" w:eastAsia="en-US"/>
      </w:rPr>
    </w:pPr>
    <w:r>
      <w:rPr>
        <w:rFonts w:cs="Calibri"/>
        <w:sz w:val="18"/>
        <w:szCs w:val="18"/>
        <w:lang w:val="sq-AL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9050</wp:posOffset>
              </wp:positionH>
              <wp:positionV relativeFrom="paragraph">
                <wp:posOffset>68580</wp:posOffset>
              </wp:positionV>
              <wp:extent cx="57435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pt;margin-top:5.4pt;width:0pt;height:0pt" type="_x0000_t32">
              <v:stroke color="#5a5a5a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cs="Calibri"/>
        <w:color w:val="595959"/>
        <w:sz w:val="18"/>
        <w:szCs w:val="18"/>
        <w:lang w:val="sq-AL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625</wp:posOffset>
          </wp:positionH>
          <wp:positionV relativeFrom="paragraph">
            <wp:posOffset>15240</wp:posOffset>
          </wp:positionV>
          <wp:extent cx="1571625" cy="43815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8" r="-2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595959"/>
        <w:sz w:val="18"/>
        <w:szCs w:val="18"/>
        <w:lang w:val="sq-AL"/>
      </w:rPr>
      <w:t xml:space="preserve">Rruga “AbdiToptani”, 1001, Tiranë |www.ama.gov.al  </w:t>
    </w:r>
  </w:p>
  <w:p>
    <w:pPr>
      <w:pStyle w:val="Footer"/>
      <w:jc w:val="right"/>
      <w:rPr>
        <w:rFonts w:cs="Calibri"/>
        <w:color w:val="595959"/>
        <w:sz w:val="18"/>
        <w:szCs w:val="18"/>
        <w:lang w:val="sq-AL"/>
      </w:rPr>
    </w:pPr>
    <w:r>
      <w:rPr>
        <w:rFonts w:cs="Calibri"/>
        <w:color w:val="595959"/>
        <w:sz w:val="18"/>
        <w:szCs w:val="18"/>
        <w:lang w:val="sq-AL"/>
      </w:rPr>
      <w:t xml:space="preserve">Tel. +355 4 2233370 |Email. </w:t>
    </w:r>
    <w:hyperlink r:id="rId2">
      <w:r>
        <w:rPr>
          <w:rStyle w:val="InternetLink"/>
          <w:color w:val="595959"/>
          <w:sz w:val="18"/>
          <w:szCs w:val="18"/>
        </w:rPr>
        <w:t>info@ama.gov.al</w:t>
      </w:r>
    </w:hyperlink>
  </w:p>
  <w:p>
    <w:pPr>
      <w:pStyle w:val="Footer"/>
      <w:jc w:val="right"/>
      <w:rPr/>
    </w:pPr>
    <w:r>
      <w:rPr>
        <w:rFonts w:cs="Calibri"/>
        <w:sz w:val="18"/>
        <w:szCs w:val="18"/>
        <w:lang w:val="sq-AL"/>
      </w:rPr>
      <w:b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040" w:leader="none"/>
      </w:tabs>
      <w:ind w:left="-144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34275" cy="1438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ma.gov.a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38:00Z</dcterms:created>
  <dc:creator>Xeon</dc:creator>
  <dc:description/>
  <cp:keywords/>
  <dc:language>en-US</dc:language>
  <cp:lastModifiedBy>Olta Stasa</cp:lastModifiedBy>
  <cp:lastPrinted>2023-05-12T10:40:00Z</cp:lastPrinted>
  <dcterms:modified xsi:type="dcterms:W3CDTF">2023-05-12T08:42:00Z</dcterms:modified>
  <cp:revision>10</cp:revision>
  <dc:subject/>
  <dc:title/>
</cp:coreProperties>
</file>